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 Положении о проведении ежегодного областного конкурса на присвоение звания «Лучшее поселение по развитию малых форм хозяйствования в агропромышленном комплексе области»</w:t>
      </w:r>
    </w:p>
    <w:p>
      <w:pPr>
        <w:pStyle w:val="ConsPlusTitle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5"/>
        <w:jc w:val="both"/>
        <w:rPr/>
      </w:pPr>
      <w:r>
        <w:rPr>
          <w:sz w:val="28"/>
          <w:szCs w:val="28"/>
        </w:rPr>
        <w:t>1. По всему тексту слово «департамент» заменить словом «министерство» в соответствующем падеж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lineRule="auto" w:line="360"/>
        <w:ind w:firstLine="705"/>
        <w:jc w:val="both"/>
        <w:rPr/>
      </w:pPr>
      <w:r>
        <w:rPr>
          <w:spacing w:val="6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По всему тексту слова «отдел реализации программ развития сельских территорий и инвестиционной деятельности» заменить словами</w:t>
      </w:r>
      <w:r>
        <w:rPr>
          <w:spacing w:val="6"/>
          <w:sz w:val="28"/>
          <w:szCs w:val="28"/>
        </w:rPr>
        <w:t xml:space="preserve"> «отдел реализации программ развития сельских территорий и малых форм хозяйствования» в соответствующем  падеже.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552" w:leader="none"/>
          <w:tab w:val="left" w:pos="2694" w:leader="none"/>
          <w:tab w:val="left" w:pos="2977" w:leader="none"/>
          <w:tab w:val="left" w:pos="3261" w:leader="none"/>
          <w:tab w:val="left" w:pos="3402" w:leader="none"/>
          <w:tab w:val="left" w:pos="3686" w:leader="none"/>
          <w:tab w:val="left" w:pos="4111" w:leader="none"/>
          <w:tab w:val="left" w:pos="4253" w:leader="none"/>
          <w:tab w:val="center" w:pos="5528" w:leader="none"/>
        </w:tabs>
        <w:autoSpaceDE w:val="false"/>
        <w:spacing w:lineRule="auto" w:line="360"/>
        <w:ind w:left="1702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____________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Форма № ФЭ-1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о деятельности </w:t>
      </w:r>
      <w:r>
        <w:rPr>
          <w:color w:val="000000"/>
          <w:u w:val="single"/>
        </w:rPr>
        <w:t>___________________________________________________________</w:t>
      </w:r>
      <w:r>
        <w:rPr/>
        <w:t>,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наименование сельскохозяйственного товаропроизводителя, муниципального района или городского округа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 xml:space="preserve">ИНН </w:t>
      </w:r>
      <w:r>
        <w:rPr>
          <w:u w:val="single"/>
        </w:rPr>
        <w:t>_____________</w:t>
      </w:r>
      <w:r>
        <w:rPr/>
        <w:t>, составляющего бухгалтерскую отчетность</w:t>
      </w:r>
    </w:p>
    <w:p>
      <w:pPr>
        <w:pStyle w:val="Normal"/>
        <w:widowControl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ab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.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казатель (в форме бухгалтерской отчетности</w:t>
            </w:r>
            <w:hyperlink w:anchor="Par6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6"/>
                <w:sz w:val="22"/>
                <w:szCs w:val="22"/>
              </w:rPr>
              <w:t xml:space="preserve">Выручка от продажи сельскохозяйственной продукции собственного производства и продуктов ее переработки, тыс. руб., в 20___ году (ф. № 6-АПК, </w:t>
            </w:r>
            <w:hyperlink r:id="rId2">
              <w:r>
                <w:rPr>
                  <w:rStyle w:val="InternetLink"/>
                  <w:spacing w:val="-6"/>
                  <w:sz w:val="22"/>
                  <w:szCs w:val="22"/>
                </w:rPr>
                <w:t>стр. 200, гр. 3</w:t>
              </w:r>
            </w:hyperlink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Выручка в 20___ году, тыс. руб.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ф. № 2</w:t>
              </w:r>
            </w:hyperlink>
            <w:r>
              <w:rPr>
                <w:sz w:val="22"/>
                <w:szCs w:val="22"/>
              </w:rPr>
              <w:t>, стр. 2110, гр. 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4"/>
                <w:sz w:val="22"/>
                <w:szCs w:val="22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ar12">
              <w:r>
                <w:rPr>
                  <w:rStyle w:val="InternetLink"/>
                  <w:spacing w:val="-4"/>
                  <w:sz w:val="22"/>
                  <w:szCs w:val="22"/>
                </w:rPr>
                <w:t>п. 1</w:t>
              </w:r>
            </w:hyperlink>
            <w:r>
              <w:rPr>
                <w:spacing w:val="-4"/>
                <w:sz w:val="22"/>
                <w:szCs w:val="22"/>
              </w:rPr>
              <w:t xml:space="preserve"> / </w:t>
            </w:r>
            <w:hyperlink w:anchor="Par15">
              <w:r>
                <w:rPr>
                  <w:rStyle w:val="InternetLink"/>
                  <w:spacing w:val="-4"/>
                  <w:sz w:val="22"/>
                  <w:szCs w:val="22"/>
                </w:rPr>
                <w:t>п. 2</w:t>
              </w:r>
            </w:hyperlink>
            <w:r>
              <w:rPr>
                <w:spacing w:val="-4"/>
                <w:sz w:val="22"/>
                <w:szCs w:val="22"/>
              </w:rPr>
              <w:t xml:space="preserve"> x 10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52"/>
        <w:gridCol w:w="1417"/>
        <w:gridCol w:w="113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ы, по которым оценивается финансовое состояние (определяются по данным бухгалтерской отчетности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ф. № 1</w:t>
              </w:r>
            </w:hyperlink>
            <w:r>
              <w:rPr>
                <w:sz w:val="22"/>
                <w:szCs w:val="22"/>
              </w:rPr>
              <w:t xml:space="preserve">, гр. 3, ф. № 5, гр. 12) </w:t>
            </w:r>
            <w:hyperlink w:anchor="Par67">
              <w:r>
                <w:rPr>
                  <w:rStyle w:val="InternetLink"/>
                  <w:sz w:val="22"/>
                  <w:szCs w:val="22"/>
                </w:rPr>
                <w:t>(*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Значение коэффи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Оценка коэффициента в балла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абсолютной ликвидност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40 + стр. 125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критической оценки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(ф. № 5, стр. 5510, гр. 12, +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ф. № 1</w:t>
              </w:r>
            </w:hyperlink>
            <w:r>
              <w:rPr>
                <w:sz w:val="22"/>
                <w:szCs w:val="22"/>
              </w:rPr>
              <w:t>, стр. 1240 + стр. 125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текущей ликвидности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210 + стр. 1230 + стр. 1240 + стр. 1250 + стр. 1260) / (стр. 1510 + стр. 1520 + стр. 15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 обеспеченности собственными средствами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  <w:r>
              <w:rPr>
                <w:sz w:val="22"/>
                <w:szCs w:val="22"/>
              </w:rPr>
              <w:t xml:space="preserve"> (стр. 1300 - стр. 1100) / стр. 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финансовой независимости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 1300 / стр. 17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Коэффициент финансовой независимости в отношении формирования запасов и затрат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(ф. № 1)</w:t>
              </w:r>
            </w:hyperlink>
            <w:r>
              <w:rPr>
                <w:sz w:val="22"/>
                <w:szCs w:val="22"/>
              </w:rPr>
              <w:t xml:space="preserve"> стр. 1300 / (стр. 1210 + стр. 12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того оценка финансового состояния (сумма баллов по всем строк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spacing w:lineRule="exact" w:line="230"/>
        <w:jc w:val="both"/>
        <w:rPr/>
      </w:pPr>
      <w:bookmarkStart w:id="0" w:name="Par61"/>
      <w:bookmarkEnd w:id="0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)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- по 31 декабря следующего года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bookmarkStart w:id="1" w:name="Par67"/>
      <w:bookmarkEnd w:id="1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*)  При  расчете  оценки коэффициента в баллах: в случае, если данные бухгалтерской  отчетности  по  строке  отсутствуют  (в искомой строке стоит прочерк)  либо  значение  показателя  равно  нулю, значение коэффициента не определяется и баллы по нему не присваив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____________________________________________________________   __________ ______________</w:t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  сельскохозяйственного  товаропроизводителя)                   (подпись)      (фамилия, инициал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лавный бухгалтер                                                            </w:t>
      </w:r>
      <w:r>
        <w:rPr>
          <w:sz w:val="20"/>
          <w:szCs w:val="20"/>
        </w:rPr>
        <w:t xml:space="preserve">                       ________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</w:t>
        <w:softHyphen/>
        <w:softHyphen/>
        <w:softHyphen/>
        <w:softHyphen/>
        <w:softHyphen/>
        <w:softHyphen/>
        <w:t>___________________________  _________ 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 руководителя органа  местного самоуправления)                                        (подпись) 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Главный бухгалтер                                                           </w:t>
      </w:r>
      <w:r>
        <w:rPr>
          <w:sz w:val="20"/>
          <w:szCs w:val="20"/>
        </w:rPr>
        <w:t xml:space="preserve">                            _________ 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, Фамилия, имя, отчество, № телефона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Форма № ФЭ-1спок</w:t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</w:t>
      </w:r>
      <w:r>
        <w:rPr/>
        <w:t>о деятельности 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 xml:space="preserve">(наименование сельскохозяйственного потребительского кооператива,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ИНН ___________________________</w:t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.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(в форме бухгалтерской отчетности </w:t>
            </w:r>
            <w:hyperlink w:anchor="Par132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ыручка в 20___ году, тыс. руб.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ф. № 2</w:t>
              </w:r>
            </w:hyperlink>
            <w:r>
              <w:rPr>
                <w:sz w:val="22"/>
                <w:szCs w:val="22"/>
              </w:rPr>
              <w:t>, стр. 2110, гр. 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ручка от продажи сельскохозяйственной продукции собственного производства и продуктов ее переработки в 20___ году, тыс. руб. (ф. № 6-АПК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стр. 200, гр.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ручки от продажи сельскохозяйственной продукции собственного производства и продуктов ее переработки в выручке в 20___ году, % (</w:t>
            </w:r>
            <w:hyperlink w:anchor="Par115">
              <w:r>
                <w:rPr>
                  <w:rStyle w:val="InternetLink"/>
                  <w:sz w:val="22"/>
                  <w:szCs w:val="22"/>
                </w:rPr>
                <w:t>п. 2</w:t>
              </w:r>
            </w:hyperlink>
            <w:r>
              <w:rPr>
                <w:sz w:val="22"/>
                <w:szCs w:val="22"/>
              </w:rPr>
              <w:t xml:space="preserve"> /   </w:t>
            </w:r>
            <w:hyperlink w:anchor="Par112">
              <w:r>
                <w:rPr>
                  <w:rStyle w:val="InternetLink"/>
                  <w:sz w:val="22"/>
                  <w:szCs w:val="22"/>
                </w:rPr>
                <w:t>п. 1</w:t>
              </w:r>
            </w:hyperlink>
            <w:r>
              <w:rPr>
                <w:sz w:val="22"/>
                <w:szCs w:val="22"/>
              </w:rPr>
              <w:t xml:space="preserve"> x 1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ручка от работ и услуг в 20___ году, тыс. руб. (ф. № 6-АПК, </w:t>
            </w:r>
            <w:hyperlink r:id="rId13">
              <w:r>
                <w:rPr>
                  <w:rStyle w:val="InternetLink"/>
                  <w:spacing w:val="-2"/>
                  <w:sz w:val="22"/>
                  <w:szCs w:val="22"/>
                </w:rPr>
                <w:t>стр. 203, гр. 3</w:t>
              </w:r>
            </w:hyperlink>
            <w:r>
              <w:rPr>
                <w:spacing w:val="-2"/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ыручка от оказания работ, услуг членам кооператива в 20___ году, тыс. руб. (ф. № 1-спр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стр. 09, гр. 3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выручки от оказания работ, услуг членам кооператива в выручке от оказания работ, услуг в 20___ году, % (</w:t>
            </w:r>
            <w:hyperlink w:anchor="Par121">
              <w:r>
                <w:rPr>
                  <w:rStyle w:val="InternetLink"/>
                  <w:sz w:val="22"/>
                  <w:szCs w:val="22"/>
                </w:rPr>
                <w:t>п.2</w:t>
              </w:r>
            </w:hyperlink>
            <w:r>
              <w:rPr>
                <w:sz w:val="22"/>
                <w:szCs w:val="22"/>
              </w:rPr>
              <w:t xml:space="preserve"> / </w:t>
            </w:r>
            <w:hyperlink w:anchor="Par118">
              <w:r>
                <w:rPr>
                  <w:rStyle w:val="InternetLink"/>
                  <w:sz w:val="22"/>
                  <w:szCs w:val="22"/>
                </w:rPr>
                <w:t xml:space="preserve">п. </w:t>
              </w:r>
            </w:hyperlink>
            <w:r>
              <w:rPr>
                <w:sz w:val="22"/>
                <w:szCs w:val="22"/>
              </w:rPr>
              <w:t>1 x 100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bookmarkStart w:id="2" w:name="Par132"/>
      <w:bookmarkEnd w:id="2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*)  Для  целей составления бухгалтерской отчетности отчетным годом для всех 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- по 31 декабря следующего год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Председатель</w:t>
      </w:r>
      <w:r>
        <w:rPr>
          <w:sz w:val="20"/>
          <w:szCs w:val="20"/>
        </w:rPr>
        <w:t xml:space="preserve">            _______________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_______________ __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(подпись)        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 20_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руководителя органа                         (подпись)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ого самоуправления) М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 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2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деятельности 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</w:t>
      </w:r>
      <w:r>
        <w:rPr>
          <w:sz w:val="20"/>
          <w:szCs w:val="20"/>
        </w:rPr>
        <w:t>(наименование сельскохозяйственного товаропроизводителя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муниципального района или городского округа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______, не составляющего в соответстви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с законодательством РФ бухгалтерскую отчетност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firstLine="708"/>
        <w:jc w:val="both"/>
        <w:rPr/>
      </w:pPr>
      <w:r>
        <w:rPr/>
        <w:t xml:space="preserve">В отношении </w:t>
      </w:r>
      <w:r>
        <w:rPr>
          <w:u w:val="single"/>
        </w:rPr>
        <w:t xml:space="preserve">________________________________ </w:t>
      </w:r>
      <w:r>
        <w:rPr/>
        <w:t xml:space="preserve">отсутствует принятое в установленном порядке решение о признании банкротом, ликвидации юридического лица, прекращения деятельности индивидуального предпринимателя.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2646"/>
      </w:tblGrid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гистрации</w:t>
            </w:r>
          </w:p>
        </w:tc>
      </w:tr>
      <w:tr>
        <w:trPr/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ое (фермерское) хозяйство создано в соответствии с Федеральным законом от 11.06.2003 № 74-ФЗ «О крестьянском (фермерском) хозяйстве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33"/>
        <w:gridCol w:w="1081"/>
        <w:gridCol w:w="966"/>
        <w:gridCol w:w="1042"/>
        <w:gridCol w:w="966"/>
        <w:gridCol w:w="1042"/>
        <w:gridCol w:w="967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, 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редняя цена реализации, руб./ц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по ценам реализации, тыс. руб.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предшест-вующем отчетному году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20___ году </w:t>
            </w:r>
            <w:r>
              <w:rPr>
                <w:rFonts w:eastAsia="Calibri"/>
                <w:sz w:val="18"/>
                <w:szCs w:val="18"/>
                <w:lang w:eastAsia="en-US"/>
              </w:rPr>
              <w:t>(отчетном году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изведено основных видов сельхозпродукции (по сведениям статистической отчетности)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фел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ощ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о всякое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к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ясо в живом весе (по реализации) - всего,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пный рогатый ско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нь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рст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(указа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роизведено сельхозпродукции на сумм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овано основных видов сельхозпродукции (по сведениям налогового учета доходов и расходов)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рн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тофел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вощ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но всякое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локо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ясо в живом весе всего,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упный рогатый скот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иньи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рсть</w:t>
            </w:r>
          </w:p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д</w:t>
            </w:r>
          </w:p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чие без промышленной переработки (указа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54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выручка от реализации сельхозпродукц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ход (по налоговой декларации), за исключением субсидий, грантов и социальных выплат, полученных в отчетном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дохода от реализации сельхозпродукции и продуктов ее переработки в доходе, % (</w:t>
            </w:r>
            <w:hyperlink w:anchor="Par63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2 итого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/ </w:t>
            </w:r>
            <w:hyperlink w:anchor="Par70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п. 3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x 100%) (9</w:t>
            </w:r>
            <w:hyperlink w:anchor="Par96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)</w:t>
              </w:r>
            </w:hyperlink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ст дохода в 20___ году (за исключением субсидий, грантов и социальных выплат, полученных в отчетном году) к соответствующему доходу в 20___ году (за исключением субсидий, грантов и социальных выплат, полученных в году, предшествующем отчетному году), % (**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bookmarkStart w:id="3" w:name="Par70"/>
      <w:bookmarkEnd w:id="3"/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left="-851" w:hanging="0"/>
        <w:rPr/>
      </w:pPr>
      <w:bookmarkStart w:id="4" w:name="Par96"/>
      <w:bookmarkEnd w:id="4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*)  Для  крестьянских (фермерских) хозяйств, созданных как юридические лица  до  вступления  в  силу  части первой Гражданского </w:t>
      </w:r>
      <w:hyperlink r:id="rId15">
        <w:r>
          <w:rPr>
            <w:rStyle w:val="InternetLink"/>
            <w:sz w:val="20"/>
            <w:szCs w:val="20"/>
          </w:rPr>
          <w:t>кодекса</w:t>
        </w:r>
      </w:hyperlink>
      <w:r>
        <w:rPr>
          <w:sz w:val="20"/>
          <w:szCs w:val="20"/>
        </w:rPr>
        <w:t xml:space="preserve"> Российской Федерации.</w:t>
      </w:r>
    </w:p>
    <w:p>
      <w:pPr>
        <w:pStyle w:val="Normal"/>
        <w:widowControl w:val="false"/>
        <w:autoSpaceDE w:val="false"/>
        <w:ind w:left="-851" w:hanging="0"/>
        <w:rPr>
          <w:sz w:val="20"/>
          <w:szCs w:val="20"/>
        </w:rPr>
      </w:pPr>
      <w:bookmarkStart w:id="5" w:name="Par99"/>
      <w:bookmarkEnd w:id="5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)    Для    крестьянских   (фермерских)   хозяйств,   осуществляющих предпринимательскую деятельность без образования юридического лица, а также сельскохозяйственных  товаропроизводителей,  применяющих упрощенную систему налогообложения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851"/>
        <w:rPr/>
      </w:pPr>
      <w:r>
        <w:rPr/>
        <w:t>__________________ _________ __________                      Главный    _________ __________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                            (подпись) (инициалы, фамилия)                       </w:t>
      </w:r>
      <w:r>
        <w:rPr>
          <w:sz w:val="22"/>
          <w:szCs w:val="22"/>
        </w:rPr>
        <w:t>бухгалтер</w:t>
      </w:r>
      <w:r>
        <w:rPr>
          <w:sz w:val="18"/>
          <w:szCs w:val="18"/>
        </w:rPr>
        <w:t xml:space="preserve">  (подпись) (инициалы, фамилия)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уководителя                                        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>сельскохозяйственного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изводителя</w:t>
      </w:r>
      <w:r>
        <w:rPr>
          <w:sz w:val="20"/>
          <w:szCs w:val="20"/>
        </w:rPr>
        <w:t>)</w:t>
      </w:r>
      <w:r>
        <w:rPr/>
        <w:t xml:space="preserve">    МП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«___» ___________ 20___ г.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__________________ _________ __________                    Главный    _________ __________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                         (подпись) (инициалы, фамилия)                      </w:t>
      </w:r>
      <w:r>
        <w:rPr>
          <w:sz w:val="22"/>
          <w:szCs w:val="22"/>
        </w:rPr>
        <w:t xml:space="preserve"> бухгалтер</w:t>
      </w:r>
      <w:r>
        <w:rPr>
          <w:sz w:val="18"/>
          <w:szCs w:val="18"/>
        </w:rPr>
        <w:t xml:space="preserve">  (подпись) (инициалы, фамилия)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уководителя                                        </w:t>
      </w:r>
    </w:p>
    <w:p>
      <w:pPr>
        <w:pStyle w:val="Normal"/>
        <w:widowControl w:val="false"/>
        <w:autoSpaceDE w:val="false"/>
        <w:ind w:hanging="851"/>
        <w:rPr>
          <w:sz w:val="18"/>
          <w:szCs w:val="18"/>
        </w:rPr>
      </w:pPr>
      <w:r>
        <w:rPr>
          <w:sz w:val="18"/>
          <w:szCs w:val="18"/>
        </w:rPr>
        <w:t>сельскохозяйственного</w:t>
      </w:r>
    </w:p>
    <w:p>
      <w:pPr>
        <w:pStyle w:val="Normal"/>
        <w:widowControl w:val="false"/>
        <w:autoSpaceDE w:val="false"/>
        <w:ind w:hanging="851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изводителя)</w:t>
      </w:r>
      <w:r>
        <w:rPr/>
        <w:t xml:space="preserve">    МП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/>
      </w:pPr>
      <w:r>
        <w:rPr/>
        <w:t>«___» ___________ 20___ г.</w:t>
      </w:r>
    </w:p>
    <w:p>
      <w:pPr>
        <w:pStyle w:val="Normal"/>
        <w:widowControl w:val="false"/>
        <w:autoSpaceDE w:val="false"/>
        <w:ind w:hanging="851"/>
        <w:rPr/>
      </w:pPr>
      <w:r>
        <w:rPr/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ind w:hanging="851"/>
        <w:rPr>
          <w:sz w:val="20"/>
          <w:szCs w:val="20"/>
        </w:rPr>
      </w:pPr>
      <w:r>
        <w:rPr>
          <w:sz w:val="20"/>
          <w:szCs w:val="20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Форма № ФЭ-П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своевременном перечислении (уплате) в полном объем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численных и удержанных сумм налога на доходы физических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 по состоянию н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  <w:softHyphen/>
        <w:softHyphen/>
        <w:t xml:space="preserve">__________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1-е число месяца обращения за субсиди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тверждаем, что на дату выплаты заработной платы предшествующего месяца </w:t>
      </w:r>
    </w:p>
    <w:p>
      <w:pPr>
        <w:pStyle w:val="Normal"/>
        <w:widowControl w:val="false"/>
        <w:autoSpaceDE w:val="false"/>
        <w:jc w:val="both"/>
        <w:rPr/>
      </w:pPr>
      <w:r>
        <w:rPr/>
        <w:t>по состоянию на «_____» _______________ 20__ г.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(</w:t>
      </w:r>
      <w:r>
        <w:rPr>
          <w:sz w:val="20"/>
          <w:szCs w:val="20"/>
        </w:rPr>
        <w:t>указать дату выдачи заработной платы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</w:rPr>
          <w:t>(*</w:t>
        </w:r>
      </w:hyperlink>
      <w:r>
        <w:rPr>
          <w:sz w:val="20"/>
          <w:szCs w:val="20"/>
        </w:rPr>
        <w:t>)</w:t>
      </w:r>
      <w:r>
        <w:rPr/>
        <w:t>, составляет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</w:rPr>
          <w:t>(**</w:t>
        </w:r>
      </w:hyperlink>
      <w:r>
        <w:rPr>
          <w:sz w:val="20"/>
          <w:szCs w:val="20"/>
        </w:rPr>
        <w:t>)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ляет __________________ рубле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rPr/>
      </w:pPr>
      <w:r>
        <w:rPr/>
        <w:t>Руководитель                            _________       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М.П.                                          (подпись)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</w:t>
      </w:r>
      <w:r>
        <w:rPr/>
        <w:t>(подпись)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       _________     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олжность руководителя органа                (подпись)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естного самоуправления)    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лавный бухгалтер                  _________     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*) Сумма указывается нарастающим итогом с начала года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**)   Указывается   сумма,   удержанная   с  доходов  физических  лиц, полученных в текущем налоговом периоде, и перечисленная в бюджет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  <w:t>Форма № ФЭ–СЗ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 размере среднемесячной заработной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в 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остоянию на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1-е число месяца обращения за субсиди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82"/>
        <w:gridCol w:w="1980"/>
        <w:gridCol w:w="2520"/>
        <w:gridCol w:w="2426"/>
      </w:tblGrid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в данном периоде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 начисленной заработной платы в данном периоде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заработная плата, </w:t>
            </w:r>
            <w:hyperlink w:anchor="Par103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/ </w:t>
            </w:r>
            <w:hyperlink w:anchor="Par102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/ количество месяцев в данном периоде, рублей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6" w:name="Par102"/>
            <w:bookmarkEnd w:id="6"/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7" w:name="Par103"/>
            <w:bookmarkEnd w:id="7"/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          ________________   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_______   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(подпись) 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М.П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* При расчете размера среднемесячной заработной платы налогоплательщика учитывается среднемесячная заработная плата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2015 году – за первое полугодие 2015 года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в 2016 году и последующие годы – за год, предшествующий году обращения за субсидией (подачи заявки на участие в конкурсе). </w:t>
      </w:r>
    </w:p>
    <w:p>
      <w:pPr>
        <w:pStyle w:val="Normal"/>
        <w:widowControl w:val="false"/>
        <w:autoSpaceDE w:val="false"/>
        <w:ind w:left="5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СВЕДЕНИЙ ПОДТВЕРЖДАЮ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руководителя органа                         (подпись)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ного самоуправления) МП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Главный бухгалтер</w:t>
      </w:r>
      <w:r>
        <w:rPr>
          <w:sz w:val="20"/>
          <w:szCs w:val="20"/>
        </w:rPr>
        <w:t xml:space="preserve">   ___________ ________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подпись)   (инициалы, фамил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"___" ______________ 20__ г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, № телефона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right"/>
        <w:rPr/>
      </w:pPr>
      <w:r>
        <w:rPr/>
        <w:t>Форма № ФЭ-ПЗ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отсутствии просроченной задолженности по выплате</w:t>
      </w:r>
    </w:p>
    <w:p>
      <w:pPr>
        <w:pStyle w:val="Normal"/>
        <w:widowControl w:val="false"/>
        <w:autoSpaceDE w:val="false"/>
        <w:jc w:val="center"/>
        <w:rPr/>
      </w:pPr>
      <w:r>
        <w:rPr/>
        <w:t>заработной платы работникам организации по состоянию на 1-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число месяца обращения за субсидией (подачи заявки на участие в конкурсе)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рганизации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rPr/>
      </w:pPr>
      <w:r>
        <w:rPr/>
        <w:t>подтверждает  отсутствие  просроченной  задолженности по выплате заработной платы работникам по состоянию на «01» _________ 20__ 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               _________          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М.П.                               (подпись) 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_________   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</w:t>
      </w:r>
      <w:r>
        <w:rPr/>
        <w:t>(подпись)       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       _________     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(должность руководителя органа                (подпись)      (инициалы, фамилия)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местного самоуправления)    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ный бухгалтер                  _________     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</w:t>
      </w:r>
      <w:r>
        <w:rPr/>
        <w:t>(подпись)      (инициалы, фамилия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" ______________ 20__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сполнитель</w:t>
      </w:r>
    </w:p>
    <w:p>
      <w:pPr>
        <w:pStyle w:val="Normal"/>
        <w:widowControl w:val="false"/>
        <w:autoSpaceDE w:val="false"/>
        <w:rPr/>
      </w:pPr>
      <w:r>
        <w:rPr/>
        <w:t>Фамилия, имя, отчество, № телефона</w:t>
      </w:r>
    </w:p>
    <w:p>
      <w:pPr>
        <w:pStyle w:val="Normal"/>
        <w:widowControl w:val="false"/>
        <w:autoSpaceDE w:val="false"/>
        <w:jc w:val="center"/>
        <w:rPr/>
      </w:pPr>
      <w:hyperlink r:id="rId16">
        <w:r>
          <w:rPr>
            <w:rStyle w:val="InternetLink"/>
            <w:i/>
            <w:iCs/>
            <w:color w:val="0000FF"/>
          </w:rPr>
          <w:br/>
          <w:br/>
        </w:r>
      </w:hyperlink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/>
        <w:t>Форма № ФЭ-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Угловой штамп с наименованием                                                         (Наименование и адрес орган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и ИНН сельскохозяйственного                                                                местного самоуправл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товаропроизводителя и исходящим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еквизитами документа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ПИСЬ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6"/>
          <w:szCs w:val="26"/>
        </w:rPr>
        <w:t xml:space="preserve">документов, </w:t>
      </w:r>
      <w:r>
        <w:rPr>
          <w:bCs/>
          <w:sz w:val="26"/>
          <w:szCs w:val="26"/>
        </w:rPr>
        <w:t xml:space="preserve">подтверждающих исполнение сельскохозяйственным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товаропроизводителем дополнительных условий предоставления субсидий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ab/>
      </w:r>
      <w:r>
        <w:rPr>
          <w:sz w:val="26"/>
          <w:szCs w:val="26"/>
        </w:rPr>
        <w:t>Для  подтверждения   соблюдения   общих   условий   предоставления   из областного   бюджета   субсидий   на   проведение   мероприятий   поддержки сельскохозяйственного  производства  Кировской  области представляем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>1. Справку об исполнении налогоплательщиком (плательщиком сбора, налоговым агентом) обязанности по уплате налогов, сборов, пеней, штрафов, процентов по форме, утвержденной Приложением № 1 к приказу Министерства финансов Российской Федерации и Федеральной налоговой службы России от 21.07.2014 № ММВ-7-8/378@ или к приказу Министерства финансов Российской Федерации и Федеральной налоговой службы России от 05.06.2015 № ММВ-7-17/227@ (к приказу Министерства финансов Российской Федерации и Федеральной налоговой службы России от 21.04.2014 № ММВ-7-6/245@)  … 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2. Справку о состоянии расчетов по страховым взносам, пеням и штрафам, выданную в соответствии с п. 7 части третьей ст. 29 Федерального закона от 24.07.2009 № 212-ФЗ </w:t>
      </w:r>
      <w:r>
        <w:rPr>
          <w:sz w:val="26"/>
          <w:szCs w:val="26"/>
        </w:rPr>
        <w:t xml:space="preserve">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</w:t>
      </w:r>
      <w:r>
        <w:rPr>
          <w:spacing w:val="-2"/>
          <w:sz w:val="26"/>
          <w:szCs w:val="26"/>
        </w:rPr>
        <w:t>на 1- е число месяца обращения за субсидией (подачи заявки на участие в конкурсе)…</w:t>
      </w:r>
      <w:r>
        <w:rPr>
          <w:spacing w:val="-4"/>
          <w:sz w:val="26"/>
          <w:szCs w:val="26"/>
        </w:rPr>
        <w:t xml:space="preserve"> от________ №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6"/>
          <w:szCs w:val="26"/>
        </w:rPr>
        <w:t xml:space="preserve">3. </w:t>
      </w:r>
      <w:r>
        <w:rPr>
          <w:sz w:val="26"/>
          <w:szCs w:val="26"/>
        </w:rPr>
        <w:t xml:space="preserve">Справку о состоянии расчетов по страховым взносам, пеням и штрафам, выданную в соответствии с пунктом 7 части 3 статьи 29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правка ФСС) по состоянию на 1-е число месяца, следующего за последним отчетным кварталом от ______№ _____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pacing w:val="-2"/>
          <w:sz w:val="26"/>
          <w:szCs w:val="26"/>
        </w:rPr>
        <w:t xml:space="preserve">4. Справку о своевременном перечислении (уплате) в полном объеме начисленных и удержанных сумм налога на доходы физических лиц по состоянию  на 1-е </w:t>
      </w:r>
      <w:r>
        <w:rPr>
          <w:sz w:val="26"/>
          <w:szCs w:val="26"/>
        </w:rPr>
        <w:t xml:space="preserve">число месяца обращения за субсидией (подачи заявки на участие в конкурсе) по форме № Ф-ПН </w:t>
      </w:r>
      <w:r>
        <w:rPr>
          <w:spacing w:val="-4"/>
          <w:sz w:val="26"/>
          <w:szCs w:val="26"/>
        </w:rPr>
        <w:t>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правку о размере среднемесячной заработной платы по состоянию  на 1-е число месяца обращения за субсидией (подачи заявки на участие в конкурсе) по форме № Ф-СЗ</w:t>
      </w:r>
      <w:r>
        <w:rPr>
          <w:spacing w:val="-4"/>
          <w:sz w:val="26"/>
          <w:szCs w:val="26"/>
        </w:rPr>
        <w:t xml:space="preserve"> от________ №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6. Справку об отсутствии просроченной задолженности по выплате заработной платы работникам организации по состоянию  на 1-е число месяца обращения за субсидией (подачи заявки на участие в конкурсе), по форме № Ф-ПЗ </w:t>
      </w:r>
      <w:r>
        <w:rPr>
          <w:spacing w:val="-4"/>
          <w:sz w:val="26"/>
          <w:szCs w:val="26"/>
        </w:rPr>
        <w:t>от________ №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   _______________________  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олжность руководителя                                              (подпись)                          (инициалы, фамил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М.П.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Форма № ФЭ-4Н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гистрации документов, представленных в министерство сельского хозяйства и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продовольствия Кировской области, </w:t>
      </w:r>
      <w:r>
        <w:rPr>
          <w:bCs/>
        </w:rPr>
        <w:t xml:space="preserve"> подтверждающих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сполнение сельскохозяйственным товаропроизводителем дополнительных условий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редоставления субсидий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644"/>
        <w:gridCol w:w="2211"/>
        <w:gridCol w:w="1644"/>
        <w:gridCol w:w="1701"/>
        <w:gridCol w:w="1814"/>
      </w:tblGrid>
      <w:tr>
        <w:trPr>
          <w:trHeight w:val="5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представления докумен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сельскохозяйственного товаропроизводителя, представившего докуме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описи представлен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</w:rPr>
              <w:t>Подпись должностного лица, принявшего докум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я (о дальнейшем рассмотрении документов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.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hyperlink r:id="rId17">
        <w:r>
          <w:rPr>
            <w:rStyle w:val="InternetLink"/>
            <w:i/>
            <w:iCs/>
            <w:color w:val="0000FF"/>
          </w:rPr>
          <w:br/>
          <w:br/>
        </w:r>
      </w:hyperlink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министерств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 ___________ № 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suppressAutoHyphens w:val="true"/>
        <w:ind w:left="709"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определения финансово-экономического состояния сельскохозяйственных товаропроизводителей Кировской области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римечание к Методике определения финансово-экономического состояния сельскохозяйственных товаропроизводителей Кировской области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имеч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я показателей, отраженных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таблице 1 справки формы № ФЭ-1 или в таблице 1 справки формы   № ФЭ-2 применяются для подтверждения   выполнения общих условий получения субсидий, указанных в подпунктах 2.1 и 2.2 пункта 2 Регламента представления и рассмотрения документов для подтверждения соблюдения общих условий предоставления  из областного бюджета субсидий  сельскохозяйственным товаропроизводителям Кировской области и социальных выплат их работникам, и используются  для учета получателей субсидий из областного бюджета, в том числе за счет средств федерального бюдже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таблице 2 справки формы № ФЭ-1или в таблице 2 справки формы     № ФЭ-2 – используются для учета получателей субсидий исключительно за счет средств областного бюдж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Если при определении значений показателей финансово-экономического состояния сельскохозяйственного товаропроизводителя необходимо использовать сведения, относящиеся ко времени до его создания, т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создания юридического лиц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сельскохозяйственного товаропроизводителя в результате реорганизации в форме преобразования другого юридического лица применяются сведения соответствующей отчетности о деятельности в указанное время реорганизованного юридического ли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создания крестьянского (фермерского) хозяйства, осуществляющего предпринимательскую деятельность без образования юридического лица, в связи с приведением в соответствие с требованиями Федерального </w:t>
      </w:r>
      <w:hyperlink r:id="rId18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 крестьянского (фермерского) хозяйства, созданного как юридическое лицо в соответствии с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СФСР от 22.11.1990 № 348-1 «О крестьянском (фермерском) хозяйстве» до вступления в силу части первой Гражданского </w:t>
      </w:r>
      <w:hyperlink r:id="rId20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применяются сведения соответствующей отчетности о деятельности в указанное время такого юридического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создания сельскохозяйственного товаропроизводителя, влекущих невозможность представить сведения о деятельности, относящиеся ко времени до его создания, субсидии такому сельскохозяйственному товаропроизводителю не предоставляются»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B126557D6AE724AC990CC0A8DC8D3559083E43D7958C600E194420DC92CD27B541B07977FC9892F6z7O" TargetMode="External"/><Relationship Id="rId3" Type="http://schemas.openxmlformats.org/officeDocument/2006/relationships/hyperlink" Target="consultantplus://offline/ref=81B126557D6AE724AC990CC0A8DC8D35590E3642D6948C600E194420DC92CD27B541B07977FC9F99F6z2O" TargetMode="External"/><Relationship Id="rId4" Type="http://schemas.openxmlformats.org/officeDocument/2006/relationships/hyperlink" Target="consultantplus://offline/ref=81B126557D6AE724AC990CC0A8DC8D35590E3642D6948C600E194420DC92CD27B541B07977FC9F92F6z5O" TargetMode="External"/><Relationship Id="rId5" Type="http://schemas.openxmlformats.org/officeDocument/2006/relationships/hyperlink" Target="consultantplus://offline/ref=81B126557D6AE724AC990CC0A8DC8D35590E3642D6948C600E194420DC92CD27B541B07977FC9F92F6z5O" TargetMode="External"/><Relationship Id="rId6" Type="http://schemas.openxmlformats.org/officeDocument/2006/relationships/hyperlink" Target="consultantplus://offline/ref=81B126557D6AE724AC990CC0A8DC8D35590E3642D6948C600E194420DC92CD27B541B07977FC9F92F6z5O" TargetMode="External"/><Relationship Id="rId7" Type="http://schemas.openxmlformats.org/officeDocument/2006/relationships/hyperlink" Target="consultantplus://offline/ref=81B126557D6AE724AC990CC0A8DC8D35590E3642D6948C600E194420DC92CD27B541B07977FC9F92F6z5O" TargetMode="External"/><Relationship Id="rId8" Type="http://schemas.openxmlformats.org/officeDocument/2006/relationships/hyperlink" Target="consultantplus://offline/ref=81B126557D6AE724AC990CC0A8DC8D35590E3642D6948C600E194420DC92CD27B541B07977FC9F92F6z5O" TargetMode="External"/><Relationship Id="rId9" Type="http://schemas.openxmlformats.org/officeDocument/2006/relationships/hyperlink" Target="consultantplus://offline/ref=81B126557D6AE724AC990CC0A8DC8D35590E3642D6948C600E194420DC92CD27B541B07977FC9F92F6z5O" TargetMode="External"/><Relationship Id="rId10" Type="http://schemas.openxmlformats.org/officeDocument/2006/relationships/hyperlink" Target="consultantplus://offline/ref=81B126557D6AE724AC990CC0A8DC8D35590E3642D6948C600E194420DC92CD27B541B07977FC9F92F6z5O" TargetMode="External"/><Relationship Id="rId11" Type="http://schemas.openxmlformats.org/officeDocument/2006/relationships/hyperlink" Target="consultantplus://offline/ref=81B126557D6AE724AC990CC0A8DC8D35590E3642D6948C600E194420DC92CD27B541B07977FC9F99F6z2O" TargetMode="External"/><Relationship Id="rId12" Type="http://schemas.openxmlformats.org/officeDocument/2006/relationships/hyperlink" Target="consultantplus://offline/ref=81B126557D6AE724AC990CC0A8DC8D35510D3942D29ED16A06404822DB9D9230B208BC7877FB9BF9z1O" TargetMode="External"/><Relationship Id="rId13" Type="http://schemas.openxmlformats.org/officeDocument/2006/relationships/hyperlink" Target="consultantplus://offline/ref=81B126557D6AE724AC990CC0A8DC8D35510D3942D29ED16A06404822DB9D9230B208BC7877FB9BF9z5O" TargetMode="External"/><Relationship Id="rId14" Type="http://schemas.openxmlformats.org/officeDocument/2006/relationships/hyperlink" Target="consultantplus://offline/ref=81B126557D6AE724AC990CC0A8DC8D35500B3745D69ED16A06404822DB9D9230B208BC7877F99BF9z1O" TargetMode="External"/><Relationship Id="rId15" Type="http://schemas.openxmlformats.org/officeDocument/2006/relationships/hyperlink" Target="consultantplus://offline/ref=CF1C329E27B38CD4DD480E80891F1D45194B1A1942E74200E961BC0D3DL8zFG" TargetMode="External"/><Relationship Id="rId16" Type="http://schemas.openxmlformats.org/officeDocument/2006/relationships/hyperlink" Target="consultantplus://offline/ref=84E9DC3BF673AB744658E08EAC922C36ED3B1509E09572316FCC752960F6F314C668C13B79CC365DD4F3FA30DE433FMEq9J" TargetMode="External"/><Relationship Id="rId17" Type="http://schemas.openxmlformats.org/officeDocument/2006/relationships/hyperlink" Target="consultantplus://offline/ref=9D087A6AFD81C19594891DC16D153FE0FC5238132A194FCB6654F4F0FAE904CA1AD74CEF9218579DA5D928w3l5N" TargetMode="External"/><Relationship Id="rId18" Type="http://schemas.openxmlformats.org/officeDocument/2006/relationships/hyperlink" Target="consultantplus://offline/ref=AF5640ADA58FCA6314CF026CD93EB1AF0C878DF4E260BEFFC42A1A7FA6m0d4P" TargetMode="External"/><Relationship Id="rId19" Type="http://schemas.openxmlformats.org/officeDocument/2006/relationships/hyperlink" Target="consultantplus://offline/ref=AF5640ADA58FCA6314CF026CD93EB1AF0E8582F1E66FE3F5CC73167DmAd1P" TargetMode="External"/><Relationship Id="rId20" Type="http://schemas.openxmlformats.org/officeDocument/2006/relationships/hyperlink" Target="consultantplus://offline/ref=AF5640ADA58FCA6314CF026CD93EB1AF0C8987F0E364BEFFC42A1A7FA6m0d4P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16:00Z</dcterms:created>
  <dc:creator>Ольга Н. Гоголева</dc:creator>
  <dc:description/>
  <cp:keywords/>
  <dc:language>en-US</dc:language>
  <cp:lastModifiedBy>kovaleva</cp:lastModifiedBy>
  <cp:lastPrinted>2015-11-26T14:55:00Z</cp:lastPrinted>
  <dcterms:modified xsi:type="dcterms:W3CDTF">2015-11-26T11:55:00Z</dcterms:modified>
  <cp:revision>4</cp:revision>
  <dc:subject/>
  <dc:title/>
</cp:coreProperties>
</file>